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Author's Quick Checklist for Preparing Manuscripts for Submiss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6"/>
        <w:gridCol w:w="456"/>
      </w:tblGrid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nese names: first name, then surnam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, sub-section heading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caption and citation of figur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s resolution, 400 dpi, separate fil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ves distinguishable in black and white printin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 list style and citation sty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knowledgment sty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tion numberin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nt signe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22:00Z</dcterms:created>
  <dc:creator>Chi Wai Wong</dc:creator>
  <dc:description/>
  <cp:keywords/>
  <dc:language>en-US</dc:language>
  <cp:lastModifiedBy>Tim</cp:lastModifiedBy>
  <cp:lastPrinted>2013-06-11T11:27:00Z</cp:lastPrinted>
  <dcterms:modified xsi:type="dcterms:W3CDTF">2013-06-11T07:18:00Z</dcterms:modified>
  <cp:revision>3</cp:revision>
  <dc:subject/>
  <dc:title/>
</cp:coreProperties>
</file>